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-286" w:hanging="0"/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6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6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6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6" w:hanging="0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10</w:t>
      </w:r>
    </w:p>
    <w:p>
      <w:pPr>
        <w:pStyle w:val="Normal"/>
        <w:ind w:right="-2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7  грудня  2016 року                                                               20 сесія 7 скликання</w:t>
      </w:r>
    </w:p>
    <w:p>
      <w:pPr>
        <w:pStyle w:val="Normal"/>
        <w:ind w:right="-2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  <w:lang w:val="uk-UA"/>
        </w:rPr>
        <w:t>Про віднесення «Вінницького районного Трудового архіву» Вінницької районної ради до групи за оплатою праці</w:t>
      </w:r>
    </w:p>
    <w:p>
      <w:pPr>
        <w:pStyle w:val="Normal"/>
        <w:ind w:right="-286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120" w:after="120"/>
        <w:ind w:right="-2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20 ч.1 ст. 43, ст. 60 Закону України «Про місцеве самоврядування в Україні», наказу Міністерства юстиції України № 3327/5 від 15.11.2011 року «Про умови оплати праці працівників архівних установ на основі Єдиної тарифної сітки», зареєстрованого в Міністерстві юстиції України 15.11.2011 року за № 1305/20043, рішень 19 сесії районної ради 5 скликання №54 від 17.04.2008 року «Про створення комунальної установи «Вінницький районний Трудовий архів» Вінницької районної ради» із змінами, внесеними рішенням 20 сесії районної ради 5 скликання № 98 від 10.07.2008 року, 15 сесії районної ради 7 скликання №303 від 22.09.2016 року «Про затвердження Статуту «Вінницького районного Трудового архіву» Вінницької районної ради (нова редакція)», розглянувши клопотання «Вінницького районного Трудового архіву» Вінницької районної ради № 01-1/121 від 24.11.2016 року, щодо віднесення цього закладу до ІІІ групи за оплатою праці</w:t>
      </w:r>
      <w:bookmarkStart w:id="0" w:name="_GoBack"/>
      <w:bookmarkEnd w:id="0"/>
      <w:r>
        <w:rPr>
          <w:sz w:val="28"/>
          <w:szCs w:val="28"/>
          <w:lang w:val="uk-UA"/>
        </w:rPr>
        <w:t>, враховуючи висновки постійних комісій районної ради з питань будівництва, енергозбереження, комунальної власності, благоустрою та транспортного забезпечення, з питань соціально - економічного розвитку та бюджету,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spacing w:before="120" w:after="120"/>
        <w:ind w:right="-28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57" w:right="-286" w:hanging="357"/>
        <w:jc w:val="both"/>
        <w:rPr/>
      </w:pPr>
      <w:r>
        <w:rPr>
          <w:sz w:val="28"/>
          <w:szCs w:val="28"/>
          <w:lang w:val="uk-UA"/>
        </w:rPr>
        <w:t>Віднести «Вінницький районний Трудовий архів» Вінницької районної ради  з  01 січня 2017 року до ІІІ групи за оплатою праці керівників і спеціаліс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57" w:right="-286" w:hanging="35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52"/>
          <w:lang w:val="uk-UA"/>
        </w:rPr>
        <w:t>з питань соціально-економічного розвитку та бюджету (Петько М.Г.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right="-28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8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86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ради                                                                   С.М. Сітарський </w:t>
      </w:r>
    </w:p>
    <w:p>
      <w:pPr>
        <w:pStyle w:val="Normal"/>
        <w:ind w:right="-2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2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2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03:00Z</dcterms:created>
  <dc:creator>Игорь</dc:creator>
  <dc:description/>
  <cp:keywords/>
  <dc:language>en-US</dc:language>
  <cp:lastModifiedBy>Yana</cp:lastModifiedBy>
  <cp:lastPrinted>2015-12-25T08:17:00Z</cp:lastPrinted>
  <dcterms:modified xsi:type="dcterms:W3CDTF">2016-12-28T13:39:00Z</dcterms:modified>
  <cp:revision>4</cp:revision>
  <dc:subject/>
  <dc:title>тПРОЕКТ</dc:title>
</cp:coreProperties>
</file>